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Neurobiologist</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Neurobiologis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5045075"/>
                <wp:effectExtent l="9525" t="10160" r="10160" b="10160"/>
                <wp:wrapNone/>
                <wp:docPr id="2" name=""/>
                <a:graphic xmlns:a="http://schemas.openxmlformats.org/drawingml/2006/main">
                  <a:graphicData uri="http://schemas.microsoft.com/office/word/2010/wordprocessingShape">
                    <wps:wsp>
                      <wps:cNvSpPr/>
                      <wps:spPr>
                        <a:xfrm>
                          <a:off x="0" y="0"/>
                          <a:ext cx="6743880" cy="50450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 I am a Neurobiologist for a local hospital.</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decided to become a neurobiologist because I have always been fascinated with the brain.  Just hearing about all the things that the brain is capable of and understanding how fragile it is made me want to study it.  I also wanted to go into the medical field and this career allowed me to do tha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Some of my responsibilities as a neurobiologist include indentifying and treating major neurological system diseases and disorders, collecting brain wave data to determine whether seizures are caused by epilepsy or another disorder, and use MRI’s to determine how severely a person was injured and determine the best possible treatmen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__________ where I received a Bachelor’s degree in Biology, and I attended ______________________________ for Medical School.</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neurobiologist, I make around 206,000 dollars a year.</w:t>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397.2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 I am a Neurobiologist for a local hospital.</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decided to become a neurobiologist because I have always been fascinated with the brain.  Just hearing about all the things that the brain is capable of and understanding how fragile it is made me want to study it.  I also wanted to go into the medical field and this career allowed me to do tha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Some of my responsibilities as a neurobiologist include indentifying and treating major neurological system diseases and disorders, collecting brain wave data to determine whether seizures are caused by epilepsy or another disorder, and use MRI’s to determine how severely a person was injured and determine the best possible treatmen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__________ where I received a Bachelor’s degree in Biology, and I attended ______________________________ for Medical School.</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neurobiologist, I make around 206,000 dollars a year.</w:t>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2:00Z</dcterms:created>
  <dc:creator>Vanessa Stevens</dc:creator>
  <dc:description/>
  <dc:language>en-US</dc:language>
  <cp:lastModifiedBy>Jackson</cp:lastModifiedBy>
  <dcterms:modified xsi:type="dcterms:W3CDTF">2012-10-01T15:02:00Z</dcterms:modified>
  <cp:revision>2</cp:revision>
  <dc:subject/>
  <dc:title/>
</cp:coreProperties>
</file>